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Ваблинского сельсовета  от 16.12.2013г.   № 165  «О бюджете Ваблинского сельсовета Конышевского района Курской области на 2014  и плановый период 2015 и 2016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Ваблинского сельсовета  от 16.12.2013г.   № 165  «О бюджете Ваблинского сельсовета Конышевского района Курской области на 2014  и плановый период 2015 и 2016 годов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Ваблин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4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4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14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50" w:type="dxa"/>
        <w:jc w:val="left"/>
        <w:tblInd w:w="4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6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Ваблинского сельсовета  от 16.12.2013г.   № 120  «О бюджете Ваблинского сельсовета Конышевского района Курской области на 2014  и плановый период 2015 и 2016 годов»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Ваблин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плановый период 2015 и 201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5- 2016</w:t>
      </w:r>
      <w:r>
        <w:rPr/>
        <w:t xml:space="preserve">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5-2016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KarVN</dc:creator>
  <dc:description/>
  <cp:keywords/>
  <dc:language>en-US</dc:language>
  <cp:lastModifiedBy>Глава</cp:lastModifiedBy>
  <cp:lastPrinted>2013-12-18T10:10:00Z</cp:lastPrinted>
  <dcterms:modified xsi:type="dcterms:W3CDTF">2013-12-18T07:11:00Z</dcterms:modified>
  <cp:revision>22</cp:revision>
  <dc:subject/>
  <dc:title/>
</cp:coreProperties>
</file>