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Ваблинского  сельсовет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«О бюджете Ваблинского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14 год и на плановый период 2015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и 2016 годов» 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«16» декабря 2013 г .№ 16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блин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27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901653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901653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9016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10 0000  5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9016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 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653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653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653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1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6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Ваблинского  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Ваблин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на 2014 год и на плановый период 20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и 2016 годов»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от «16» декабря 2013 г. № 165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блин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4 и 201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91"/>
        <w:gridCol w:w="1418"/>
        <w:gridCol w:w="1275"/>
      </w:tblGrid>
      <w:tr>
        <w:trPr>
          <w:trHeight w:val="99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000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0 00 00 0000 500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343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360295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00 0000 500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43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60295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43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602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10 0000  5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43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602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 01 05 00 00 00 0000 6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295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295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295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00 01 05 02 01 10 0000 610</w:t>
            </w:r>
          </w:p>
        </w:tc>
        <w:tc>
          <w:tcPr>
            <w:tcW w:w="3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2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а</cp:lastModifiedBy>
  <cp:lastPrinted>2013-12-16T16:04:00Z</cp:lastPrinted>
  <dcterms:modified xsi:type="dcterms:W3CDTF">2013-12-16T13:05:00Z</dcterms:modified>
  <cp:revision>50</cp:revision>
  <dc:subject/>
  <dc:title>                                                               </dc:title>
</cp:coreProperties>
</file>