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9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.12.2013года № 165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ДОМСТВЕННАЯ СТРУКТУРА РАСХОДОВ БЮДЖЕТА ВАБЛИНСКОГО СЕЛЬСОВЕТА КОНЫШЕВСКОГО РАЙОНА КУРСКОЙ ОБЛАСТИ НА  2014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/>
        <w:t>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840"/>
        <w:gridCol w:w="508"/>
        <w:gridCol w:w="594"/>
        <w:gridCol w:w="1260"/>
        <w:gridCol w:w="900"/>
        <w:gridCol w:w="153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2014 г.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0165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682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698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98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984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0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Уплата налогов, сборов и иных обязательных платеж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щита населения и территории от чрезвычайных ситуации природного и технологического характера,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Снижение рисков и смягчения последствий чрезвычайных ситуации природного и технологического характера в Ваблинском сельсовете Конышевского района Курской области на 2014-2016г.г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900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900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900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>
          <w:trHeight w:val="112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1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1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Приложение №10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от 16.12.2013года № 165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БЮДЖЕТА ВАБЛИНСКОГО СЕЛЬСОВЕТА КОНЫШЕВСКОГО РАЙОНА КУРСКОЙ ОБЛАСТИ НА     2014 ГОД И ПЛАНОВЫЙ ПЕРИОД 2015-2014 ГОДОВ.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40"/>
        <w:gridCol w:w="480"/>
        <w:gridCol w:w="480"/>
        <w:gridCol w:w="1320"/>
        <w:gridCol w:w="600"/>
        <w:gridCol w:w="1200"/>
        <w:gridCol w:w="1320"/>
      </w:tblGrid>
      <w:tr>
        <w:trPr>
          <w:trHeight w:val="396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</w:t>
            </w:r>
          </w:p>
        </w:tc>
      </w:tr>
      <w:tr>
        <w:trPr>
          <w:trHeight w:val="336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43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60295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57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448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948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48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48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5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853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Уплата налогов, сборов и иных обязательных платеж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щита населения и территории от чрезвычайных ситуации природного и технологического характера,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ражданск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Снижение рисков и смягчения последствий чрезвычайных ситуации природного и технологического характера в Ваблинском сельсовете Конышевского района Курской области на 2014-2016г.г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ликвидаций последствий чрезвычайных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0 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>
          <w:trHeight w:val="112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01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28:00Z</dcterms:created>
  <dc:creator>Admin</dc:creator>
  <dc:description/>
  <cp:keywords/>
  <dc:language>en-US</dc:language>
  <cp:lastModifiedBy>Глава</cp:lastModifiedBy>
  <cp:lastPrinted>2013-12-18T15:56:00Z</cp:lastPrinted>
  <dcterms:modified xsi:type="dcterms:W3CDTF">2013-12-18T12:57:00Z</dcterms:modified>
  <cp:revision>127</cp:revision>
  <dc:subject/>
  <dc:title>Приложение № 5</dc:title>
</cp:coreProperties>
</file>