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3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Ваблинского сельсовета « О бюджете Ваблинского сельсовета Конышевского района Курской области  на 2014 год и плановый период 2015 и 2016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16» декабря 2013 года № 165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Ваблинского сельсовета Конышев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4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Ваблинского сельсовета « О бюджете Ваблинского сельсовета Конышевского района Курской области  на 2014 год и плановый период 2015 и 2016 годов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16» декабря 2013 года № 165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Ваблинского сельсовета Конышевского района Курской области 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на плановый период 2015 и 201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2"/>
        <w:gridCol w:w="1971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2"/>
        <w:gridCol w:w="1985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а</cp:lastModifiedBy>
  <cp:lastPrinted>2013-12-18T10:05:00Z</cp:lastPrinted>
  <dcterms:modified xsi:type="dcterms:W3CDTF">2013-12-18T07:05:00Z</dcterms:modified>
  <cp:revision>24</cp:revision>
  <dc:subject/>
  <dc:title>        Приложение №__</dc:title>
</cp:coreProperties>
</file>