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                                                                                       </w:t>
      </w:r>
      <w:r>
        <w:rPr/>
        <w:t>Приложение №7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Ваблинского сельсовета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«О бюджете Ваблинского сельсовета Конышевского района Курской области на 2014 год и на плановый период 2015 и 2016 годов»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 xml:space="preserve">от 16.12.2013года № 165                                                                                     </w:t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/>
      </w:pPr>
      <w:r>
        <w:rPr>
          <w:b/>
          <w:sz w:val="28"/>
          <w:szCs w:val="28"/>
        </w:rPr>
        <w:t>РАСПРЕДЕЛЕНИЕ РАСХОДОВ БЮДЖЕТА ВАБЛИНСКОГО СЕЛЬСОВЕТА КОНЫШЕВСКОГО РАЙОНА КУРСКОЙ ОБЛАСТИ НА 2014 ГОД ПО РАЗДЕЛАМ И ПОДРАЗДЕЛАМ, ЦЕЛЕВЫМ СТАТЬЯМ И ВИДАМ РАСХОДОВ КЛАССИФИКАЦИИ РАСХОДОВ БЮДЖЕТА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/>
      </w:pPr>
      <w:r>
        <w:rPr>
          <w:b/>
          <w:sz w:val="28"/>
          <w:szCs w:val="28"/>
        </w:rPr>
        <w:t>(</w:t>
      </w:r>
      <w:r>
        <w:rPr/>
        <w:t>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  <w:gridCol w:w="720"/>
        <w:gridCol w:w="594"/>
        <w:gridCol w:w="1260"/>
        <w:gridCol w:w="900"/>
        <w:gridCol w:w="1538"/>
      </w:tblGrid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Итого расходы на 2014 г. 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901653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6820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31216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функционирования высшего должностного лица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31216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31216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беспечение деятельности и выполнение функций органов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31216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31216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Расходы  на выплаты персоналу  государственных (муниципальных) орган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31216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16984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функционирования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6984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сельсо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6984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 1 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6036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 1 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87837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Расходы  на выплаты персоналу  государственных (муниципальных) орган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 1 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87837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 1 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199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 1 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199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 1 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Уплата налогов, сборов и иных обязательных платеж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 1 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5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местных бюджетов на содержание работников, осуществляющих переданные государственные полномочия по организации предоставления гражданам  субсидий на оплату жилых помещений и коммунальных услу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 1 13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8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 1 13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8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Расходы  на выплаты персоналу  государственных (муниципальных) орган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 1 13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8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2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(прочих)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2 14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2 14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00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2 14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00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2 14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Уплата налогов, сборов и иных обязатель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2 14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5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845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845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Непрограммная деятельность органов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845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2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845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2 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845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2 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Расходы  на выплаты персоналу  государственных (муниципальных) орган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2 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2 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845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2 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845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ХРАНИТЕЛЬНАЯ ДЕЯТЕЛЬНОСТЬ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щита населения и территории от чрезвычайных ситуации природного и технологического характера,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целевая программа «Снижение рисков и смягчения последствий чрезвычайных ситуаций природного и технологического характера в Ваблинском сельсовете Конышевского района Курской области на 2014-2016г.г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предупреждению и ликвидаций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 1 14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 1 14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 1 14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целевая программа «Пожарная безопасность и защита населения «Ваблинский сельсовет Конышевского района на 2014-2016 г.г.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муниципального образования на обеспечение мер правовой и социальной защиты добровольных пожарных и поддержка общественных объединений пожарной охраны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0 14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0 14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0 14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 xml:space="preserve">КУЛЬТУРА,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49003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УЛЬТУРА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49003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целевая программа «Культура Ваблинского сельсовета Конышевского района Курской области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0 00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49003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 </w:t>
            </w:r>
            <w:r>
              <w:rPr/>
              <w:t>Муниципальная целевая подпрограмма «Сельские Дома Культуры Ваблинского сельсовета Конышевского района Курской области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27367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27367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16636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16636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31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31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Уплата налогов, сборов и иных обязатель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5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</w:t>
            </w:r>
          </w:p>
        </w:tc>
      </w:tr>
      <w:tr>
        <w:trPr>
          <w:trHeight w:val="1124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Муниципальная целевая подпрограмма «Сельские библиотеки Ваблинского сельсовета Конышевского района Курской области на 2014-2016 годы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 2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21636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21636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16636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16636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400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00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Муниципальная целевая программа «Предоставление ежемесячной доплаты к пенсии за выслугу лет муниципальным служащим Ваблинского сельсовета Конышевского района Курской области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00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Выплата пенсий за выслугу лет и доплат к пенсиям муниципальных, гражданских служащих Курской области 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0 14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00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0 14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00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0 14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2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00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2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  <w:t>Осуществление полномочий на предоставление гражданам субсидий на оплату жилых помещений и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2 13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2 13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2 13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Приложение №8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Ваблинского сельсовета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«О бюджете Ваблинского сельсовета Конышевского района Курской области на 2014 год и на плановый период 2015 и 2016 годов» 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/>
      </w:pPr>
      <w:r>
        <w:rPr/>
        <w:t xml:space="preserve">                                                                                       </w:t>
      </w:r>
      <w:r>
        <w:rPr/>
        <w:t xml:space="preserve">от 16.12.2013года № 165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/>
      </w:pPr>
      <w:r>
        <w:rPr>
          <w:b/>
          <w:sz w:val="28"/>
          <w:szCs w:val="28"/>
        </w:rPr>
        <w:t>РАСПРЕДЕЛЕНИЕ РАСХОДОВ БЮДЖЕТА ВАБЛИНСКОГО СЕЛЬСОВЕТА КОНЫШЕВСКОГО РАЙОНА КУРСКОЙ ОБЛАСТИ НА 2014 ГОД И ПЛАНОВЫЙ ПЕРИОД 2015-2016 ГОДОВ ПО РАЗДЕЛАМ И ПОДРАЗДЕЛАМ, ЦЕЛЕВЫМ СТАТЬЯМ И ВИДАМ РАСХОДОВ КЛАССИФИКАЦИИ РАСХОДОВ БЮДЖЕТА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/>
      </w:pPr>
      <w:r>
        <w:rPr/>
        <w:t>(рублей)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600"/>
        <w:gridCol w:w="480"/>
        <w:gridCol w:w="1320"/>
        <w:gridCol w:w="600"/>
        <w:gridCol w:w="1200"/>
        <w:gridCol w:w="1320"/>
      </w:tblGrid>
      <w:tr>
        <w:trPr>
          <w:trHeight w:val="396" w:hRule="atLeast"/>
        </w:trPr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расходы на </w:t>
            </w:r>
          </w:p>
        </w:tc>
      </w:tr>
      <w:tr>
        <w:trPr>
          <w:trHeight w:val="336" w:hRule="atLeast"/>
        </w:trPr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16 год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3430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360295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157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14487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796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6000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функционирования высшего должностного лица органа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0 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796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6000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796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6000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беспечение деятельности и выполнение функций органов местного самоуправления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14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796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6000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14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796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6000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Расходы  на выплаты персоналу  государственных (муниципальных) органов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14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796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6000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2606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49487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функционирования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 0 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606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49487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сельсовет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 1 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606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49487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 1 14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51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48539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 1 14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101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33539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Расходы  на выплаты персоналу  государственных (муниципальных) органов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 1 14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101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33539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 1 14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 1 14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 1 14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Уплата налогов, сборов и иных обязательных платежей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 1 14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местных бюджетов на содержание работников, осуществляющих переданные государственные полномочия по организации предоставления гражданам  субсидий на оплату жилых помещений и коммунальных услуг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 1 13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8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 1 13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8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Расходы  на выплаты персоналу  государственных (муниципальных) органов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 1 13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8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0 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2 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(прочих)обязательств органа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2 14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2 14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2 14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2 14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Уплата налогов, сборов и иных обязательных платеж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2 14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86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865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86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865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Непрограммная деятельность органов местного самоуправления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0 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86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865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2 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86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865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2 51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86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865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2 51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6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65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Расходы  на выплаты персоналу  государственных (муниципальных) органов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2 51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6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65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2 51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8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800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2 51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8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800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ХРАНИТЕЛЬНАЯ ДЕЯТЕЛЬНОСТ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щита населения и территории от чрезвычайных ситуации природного и технологического характера,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гражданская обор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целевая программа «Снижение рисков и смягчения последствий чрезвычайных ситуации природного и технологического характера в Ваблинском сельсовете Конышевского района Курской области на 2014-2016г.г»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ликвидаций последствий чрезвычайных ситуаций и стихийных бедств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 0 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предупреждению и ликвидаций последствий чрезвычайных ситуаций и стихийных бедств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 1 14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 1 14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 1 14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целевая программа «Пожарная безопасность и защита населения «Ваблинский сельсовет Конышевского района на 2014-2016 г.г.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0 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муниципального образования на обеспечение мер правовой и социальной защиты добровольных пожарных и поддержка общественных объединений пожарной охраны на территории муниципального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0 14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0 14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0 14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 xml:space="preserve">КУЛЬТУРА,  КИНЕМАТОГРАФИЯ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14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0000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УЛЬТУРА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14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0000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целевая программа «Культура Ваблинского сельсовета Конышевского района Курской области на 2014-2016 годы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0 000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14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0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 </w:t>
            </w:r>
            <w:r>
              <w:rPr/>
              <w:t>Муниципальная целевая подпрограмма «Сельские Дома Культуры Ваблинского сельсовета Конышевского района Курской области на 2014-2016 годы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7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6000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14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7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6000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14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6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5000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14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6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5000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14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14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14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Уплата налогов, сборов и иных обязательных платеж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14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</w:t>
            </w:r>
          </w:p>
        </w:tc>
      </w:tr>
      <w:tr>
        <w:trPr>
          <w:trHeight w:val="1124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Муниципальная целевая подпрограмма «Сельские библиотеки Ваблинского сельсовета Конышевского района Курской области на 2014-2016 годы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 2 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44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4000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14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4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000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14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600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 на выплаты персоналу казенных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14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600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14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14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07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143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00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Муниципальная целевая программа «Предоставление ежемесячной доплаты к пенсии за выслугу лет муниципальным служащим Ваблинского сельсовета Конышевского района Курской области на 2014-2016 годы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0 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Выплата пенсий за выслугу лет и доплат к пенсиям муниципальных, гражданских служащих Курской области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0 143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0 143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0 143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7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143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0 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7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43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2 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7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43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  <w:t>Осуществление полномочий на предоставление гражданам субсидий на оплату жилых помещений и коммунальных услу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2 13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7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43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2 13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7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43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2 13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7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43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Условно утвержденные расхо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35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8015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20:28:00Z</dcterms:created>
  <dc:creator>Admin</dc:creator>
  <dc:description/>
  <cp:keywords/>
  <dc:language>en-US</dc:language>
  <cp:lastModifiedBy>Глава</cp:lastModifiedBy>
  <cp:lastPrinted>2013-12-18T15:46:00Z</cp:lastPrinted>
  <dcterms:modified xsi:type="dcterms:W3CDTF">2013-12-18T12:48:00Z</dcterms:modified>
  <cp:revision>124</cp:revision>
  <dc:subject/>
  <dc:title>Приложение № 5</dc:title>
</cp:coreProperties>
</file>