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425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Вабл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Ваблинского сельсовета Конышевского района Курской области   на 2014 год и на плановый период 2015 и 2016 годов»» от 16.12. 2013г. №1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12.25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Ваблин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Ваблинского сельсовета Конышевского района Курской области   на 2014 год и на плановый период 2015 и 2016 годов»» от 16.12. 2013г. №1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Ваблин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Ваблинского сельсовета Коныше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 страховых случаев  по обязательному страхованию гражданской ответственности, когда выгодоприобретателями выступают получатели средств 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 , когда выгодоприобретателями выступают получатели средств 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,налагаемые в возмещении ущерба, причиненного в результате незаконного или не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5000 1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 и субвенций и иных межбюджетных трансфертов, имеющих целевое назначение, прошлых лет 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  Главными администраторами доходов, администраторами доходов по подгруппе доходов «1 18 05000 10 0000 000 Доходы бюджетов поселений от возврата остатков субсидий и субвенций и иных межбюджетных трансфертов, имеющих целевое назначение, прошлых лет»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>, а также созданные ими казенные учреждения, предоставившие соответствующие субсидии и субвен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7:00Z</dcterms:created>
  <dc:creator>Tanya</dc:creator>
  <dc:description/>
  <cp:keywords/>
  <dc:language>en-US</dc:language>
  <cp:lastModifiedBy>Глава</cp:lastModifiedBy>
  <cp:lastPrinted>2013-12-18T14:59:00Z</cp:lastPrinted>
  <dcterms:modified xsi:type="dcterms:W3CDTF">2013-12-18T12:01:00Z</dcterms:modified>
  <cp:revision>47</cp:revision>
  <dc:subject/>
  <dc:title/>
</cp:coreProperties>
</file>