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3200</wp:posOffset>
                </wp:positionH>
                <wp:positionV relativeFrom="paragraph">
                  <wp:posOffset>-238760</wp:posOffset>
                </wp:positionV>
                <wp:extent cx="2980690" cy="164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блинс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Ваблинс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14 год и на плановый период 2015 и 2016 годов» от «16» декабря 2013 года № 1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9.7pt;mso-wrap-distance-left:9.05pt;mso-wrap-distance-right:9.05pt;mso-wrap-distance-top:0pt;mso-wrap-distance-bottom:0pt;margin-top:-18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аблинс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Ваблинского сельсовет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14 год и на плановый период 2015 и 2016 годов» от «16» декабря 2013 года № 1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Ваблинского сельсовета Конышевского района Курской области  в 2014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02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3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3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4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2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4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062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062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02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2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165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к решению Собрания  депутатов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Ваблинского сельсоветакого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Ваблинского сельсовета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ышевского района Курской области на 2014 год и на плановый период 2015 и 2016 годов» от «16» декабря 2013 года № 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>Поступления доходов в  бюджета Ваблинского сельсовета Конышевского района Курской области в плановом периоде  2015 и 2016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  <w:t>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5"/>
        <w:gridCol w:w="1057"/>
        <w:gridCol w:w="15"/>
        <w:gridCol w:w="1054"/>
      </w:tblGrid>
      <w:tr>
        <w:trPr>
          <w:trHeight w:val="39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9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60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7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33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7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33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3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7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3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0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57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4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4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4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4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6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24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24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ов Российской Федерации и муниципальных образований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4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50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0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0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на поддержку мер по обеспечению сбалансированности бюджетов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поселений на поддержку мер по обеспечению сбалансированности бюджетов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ам Российской Федерации и муниципальных образований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74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301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02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8:38:00Z</dcterms:created>
  <dc:creator>Tanya</dc:creator>
  <dc:description/>
  <cp:keywords/>
  <dc:language>en-US</dc:language>
  <cp:lastModifiedBy>Глава</cp:lastModifiedBy>
  <cp:lastPrinted>2013-12-16T12:14:00Z</cp:lastPrinted>
  <dcterms:modified xsi:type="dcterms:W3CDTF">2013-12-16T09:45:00Z</dcterms:modified>
  <cp:revision>49</cp:revision>
  <dc:subject/>
  <dc:title/>
</cp:coreProperties>
</file>