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1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.12.2013года № 165 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0"/>
      </w:tblGrid>
      <w:tr>
        <w:trPr>
          <w:trHeight w:val="1210" w:hRule="atLeast"/>
        </w:trPr>
        <w:tc>
          <w:tcPr>
            <w:tcW w:w="93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группам (подгруппам) видов расходов на 2014 год</w:t>
            </w:r>
          </w:p>
        </w:tc>
      </w:tr>
    </w:tbl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00"/>
        <w:gridCol w:w="7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2014 г. </w:t>
            </w:r>
          </w:p>
        </w:tc>
      </w:tr>
      <w:tr>
        <w:trPr>
          <w:trHeight w:val="3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016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01 0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44900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736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3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</w:tr>
      <w:tr>
        <w:trPr>
          <w:trHeight w:val="112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1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21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166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Снижение рисков и смягчения последствий чрезвычайных ситуации природного и технологического характера в Ваблинском сельсовете Конышевского района Курской области на 2014-2016г.г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ликвидаций последствий чрезвычайных ситуаций и стихийных бед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121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121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53121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53121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698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98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60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8783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9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94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81 2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94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4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4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Приложение №1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Ваблин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Ваблинского сельсовета Конышевского района Курской области на 2014 год и на плановый период 2015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и 2016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16.12.2013года № 165    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0"/>
      </w:tblGrid>
      <w:tr>
        <w:trPr>
          <w:trHeight w:val="1210" w:hRule="atLeast"/>
        </w:trPr>
        <w:tc>
          <w:tcPr>
            <w:tcW w:w="93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государственным программам и непрограммным направлениям деятельности), группам (подгруппам) видов расходов 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 2015-2016 годов</w:t>
            </w:r>
          </w:p>
        </w:tc>
      </w:tr>
    </w:tbl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4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00"/>
        <w:gridCol w:w="720"/>
        <w:gridCol w:w="1200"/>
        <w:gridCol w:w="1080"/>
        <w:gridCol w:w="239"/>
      </w:tblGrid>
      <w:tr>
        <w:trPr>
          <w:trHeight w:val="444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43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6029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Культура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01 0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 </w:t>
            </w:r>
            <w:r>
              <w:rPr/>
              <w:t>Муниципальная целевая подпрограмма «Сельские Дома Культуры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5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целевая подпрограмма «Сельские библиотеки Ваблинского сельсовета Конышевского района Курской области на 2014-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Снижение рисков и смягчения последствий чрезвычайных ситуации природного и технологического характера в Ваблинском сельсовете Конышевского района Курской области на 2014-2016г.г»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ликвидаций последствий чрезвычайных ситуаций и стихийных бед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едупреждению и ликвидаций последствий чрезвычайных ситуаций и стихийных бед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1 14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целевая программа «Пожарная безопасность и защита населения «Ваблинский сельсовет Конышевского района на 2014-2016 г.г.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«Предоставление ежемесячной доплаты к пенсии за выслугу лет муниципальным служащим Ваблинского сельсовета Конышевского района Курской области на 2014-2016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Выплата пенсий за выслугу лет и доплат к пенсиям муниципальных, гражданских служащих Курской области 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0 1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высшего должностного лица органа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7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7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6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26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94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Администрации сельсов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6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94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25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485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5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 субсидий на оплату жилых помещений и коммунальных услу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9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47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81 2 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9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9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 xml:space="preserve">Иные бюджетные ассигнова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68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Расходы  на выплаты персоналу 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40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8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уществление полномочий на предоставление гражданам субсидий на оплату жилых помещений и коммунальных услуг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 2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14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3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68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28:00Z</dcterms:created>
  <dc:creator>Admin</dc:creator>
  <dc:description/>
  <cp:keywords/>
  <dc:language>en-US</dc:language>
  <cp:lastModifiedBy>Глава</cp:lastModifiedBy>
  <cp:lastPrinted>2013-12-18T16:36:00Z</cp:lastPrinted>
  <dcterms:modified xsi:type="dcterms:W3CDTF">2013-12-18T13:44:00Z</dcterms:modified>
  <cp:revision>117</cp:revision>
  <dc:subject/>
  <dc:title>Приложение № 5</dc:title>
</cp:coreProperties>
</file>